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03-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9 metų sausio 1 d. - 500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9.03.31 dienai pateiktos už 2019 m. tr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8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76,50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987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97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143,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581,6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911,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6820,87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143,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80,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9,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9,32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43,87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629,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184,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987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97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0327,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5.Apskaitinių įverčių keitimo per I-ąjį ketvirtį nebuvo.</w:t>
      </w:r>
    </w:p>
    <w:p>
      <w:pPr>
        <w:pStyle w:val="Normal"/>
        <w:rPr/>
      </w:pPr>
      <w:r>
        <w:rPr/>
        <w:t xml:space="preserve">      </w:t>
      </w:r>
      <w:r>
        <w:rPr/>
        <w:t>16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17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18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19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ė                                                                                                                    Irena Šliuželienė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9-05-17T13:13:00Z</cp:lastPrinted>
  <dcterms:modified xsi:type="dcterms:W3CDTF">2019-05-17T10:37:00Z</dcterms:modified>
  <cp:revision>58</cp:revision>
  <dc:subject/>
  <dc:title> </dc:title>
</cp:coreProperties>
</file>